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ZADANIE NR 1</w:t>
      </w:r>
    </w:p>
    <w:p>
      <w:pPr>
        <w:pStyle w:val="TextBody"/>
        <w:rPr>
          <w:rFonts w:ascii="Calibri" w:hAnsi="Calibri" w:cs="Calibri"/>
        </w:rPr>
      </w:pPr>
      <w:bookmarkStart w:id="0" w:name="_Hlk88122288"/>
      <w:r>
        <w:rPr>
          <w:rFonts w:cs="Calibri" w:ascii="Calibri" w:hAnsi="Calibri"/>
          <w:sz w:val="22"/>
          <w:szCs w:val="22"/>
        </w:rPr>
        <w:t>Wykaz pojazdów samochodowych, ciągników rolniczych, przyczep i maszyn drogowych do przetargu na wykonywanie napraw bieżących, przeglądów okresowych oraz sezonową wymianę opon i wyważanie kół w 2026 roku</w:t>
      </w:r>
      <w:bookmarkEnd w:id="0"/>
      <w:r>
        <w:rPr>
          <w:rFonts w:cs="Calibri" w:ascii="Calibri" w:hAnsi="Calibri"/>
          <w:sz w:val="22"/>
          <w:szCs w:val="22"/>
        </w:rPr>
        <w:t>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RDW JAROSŁAW z/s w Koniaczowie + BM Ruszelczyce</w:t>
      </w:r>
    </w:p>
    <w:tbl>
      <w:tblPr>
        <w:tblW w:w="112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"/>
        <w:gridCol w:w="1426"/>
        <w:gridCol w:w="3912"/>
        <w:gridCol w:w="1630"/>
        <w:gridCol w:w="1973"/>
        <w:gridCol w:w="1398"/>
      </w:tblGrid>
      <w:tr>
        <w:trPr>
          <w:trHeight w:val="75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okalizacja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rka, typ pojazdu/sprzęt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r rejestr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jazdu/</w:t>
              <w:br/>
              <w:t>sprzętu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jazdu/</w:t>
              <w:br/>
              <w:t>sprzętu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 produkcji</w:t>
            </w:r>
          </w:p>
        </w:tc>
      </w:tr>
      <w:tr>
        <w:trPr>
          <w:trHeight w:val="225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OPEL CORSA 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1739W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ow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</w:t>
            </w:r>
          </w:p>
        </w:tc>
      </w:tr>
      <w:tr>
        <w:trPr>
          <w:trHeight w:val="225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Kia Ceed CD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148AT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0</w:t>
            </w:r>
          </w:p>
        </w:tc>
      </w:tr>
      <w:tr>
        <w:trPr>
          <w:trHeight w:val="225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DW JAROSŁAW + BM Ruszelczyce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RENAULT KANGO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293FC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3</w:t>
            </w:r>
          </w:p>
        </w:tc>
      </w:tr>
      <w:tr>
        <w:trPr>
          <w:trHeight w:val="225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HYUNDAI KONA EV 64KWh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056EX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3</w:t>
            </w:r>
          </w:p>
        </w:tc>
      </w:tr>
      <w:tr>
        <w:trPr>
          <w:trHeight w:val="225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IVECO DAILY 35C15D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8320F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iężarowy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1</w:t>
            </w:r>
          </w:p>
        </w:tc>
      </w:tr>
      <w:tr>
        <w:trPr>
          <w:trHeight w:val="225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IVECO DAILY 35C15D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0486U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</w:t>
            </w:r>
          </w:p>
        </w:tc>
      </w:tr>
      <w:tr>
        <w:trPr>
          <w:trHeight w:val="225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PEUGEOT PARTNER 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214EG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2</w:t>
            </w:r>
          </w:p>
        </w:tc>
      </w:tr>
      <w:tr>
        <w:trPr>
          <w:trHeight w:val="225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Odśnieżarka wirnikowa ZIŁ D-47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6512R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azd specjalny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76</w:t>
            </w:r>
          </w:p>
        </w:tc>
      </w:tr>
      <w:tr>
        <w:trPr>
          <w:trHeight w:val="225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Odśnieżarka wirnikowa ZIŁ D-47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284AU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76</w:t>
            </w:r>
          </w:p>
        </w:tc>
      </w:tr>
      <w:tr>
        <w:trPr>
          <w:trHeight w:val="225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Odśnieżarka wirnikowa ZIŁ D-47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 012E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78</w:t>
            </w:r>
          </w:p>
        </w:tc>
      </w:tr>
      <w:tr>
        <w:trPr>
          <w:trHeight w:val="225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RCEDES-BENZ UNIMOG U4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7851A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9</w:t>
            </w:r>
          </w:p>
        </w:tc>
      </w:tr>
      <w:tr>
        <w:trPr>
          <w:trHeight w:val="225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Koparko ładowarka CASE 580 SV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2</w:t>
            </w:r>
          </w:p>
        </w:tc>
      </w:tr>
      <w:tr>
        <w:trPr>
          <w:trHeight w:val="225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Ciągnik CLAAS AXOS 320CX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896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nicz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5</w:t>
            </w:r>
          </w:p>
        </w:tc>
      </w:tr>
      <w:tr>
        <w:trPr>
          <w:trHeight w:val="225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Przyczepa UMEGA SP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4104P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nicz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5</w:t>
            </w:r>
          </w:p>
        </w:tc>
      </w:tr>
      <w:tr>
        <w:trPr>
          <w:trHeight w:val="225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Przyczepka ZPC ŚWIDNIK 23613S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98382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warow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3</w:t>
            </w:r>
          </w:p>
        </w:tc>
      </w:tr>
      <w:tr>
        <w:trPr>
          <w:trHeight w:val="225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Przyczepka samochodowa lekka TEMA 23.60 DMC 750 kg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6081P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7</w:t>
            </w:r>
          </w:p>
        </w:tc>
      </w:tr>
      <w:tr>
        <w:trPr>
          <w:trHeight w:val="225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Przyczepka samochodowa lekka TEMA 23.60  DMC 750 kg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6082P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7</w:t>
            </w:r>
          </w:p>
        </w:tc>
      </w:tr>
      <w:tr>
        <w:trPr>
          <w:trHeight w:val="225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Przyczepa sygnalizacyjna Carro C0751 wraz z zabudow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RZ 8566P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przyczepa specjaln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5</w:t>
            </w:r>
          </w:p>
        </w:tc>
      </w:tr>
      <w:tr>
        <w:trPr>
          <w:trHeight w:val="225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Rębak TEKNAMOTOR SCORPION 120SD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97635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6</w:t>
            </w:r>
          </w:p>
        </w:tc>
      </w:tr>
      <w:tr>
        <w:trPr>
          <w:trHeight w:val="225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Traktor ISEKI TH57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33E1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5</w:t>
            </w:r>
          </w:p>
        </w:tc>
      </w:tr>
      <w:tr>
        <w:trPr>
          <w:trHeight w:val="225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ębak RP120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</w:t>
            </w:r>
          </w:p>
        </w:tc>
      </w:tr>
      <w:tr>
        <w:trPr>
          <w:trHeight w:val="225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wica do koszenia MK 1200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UNIMOG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9</w:t>
            </w:r>
          </w:p>
        </w:tc>
      </w:tr>
      <w:tr>
        <w:trPr>
          <w:trHeight w:val="225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ięgnik FME 500 MULAG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9</w:t>
            </w:r>
          </w:p>
        </w:tc>
      </w:tr>
      <w:tr>
        <w:trPr>
          <w:trHeight w:val="225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wica do poboczy SCRAPER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</w:tr>
      <w:tr>
        <w:trPr>
          <w:trHeight w:val="225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Głowica do krzaków SCISSORS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</w:tr>
      <w:tr>
        <w:trPr>
          <w:trHeight w:val="225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ypywarka SCHMIDT STRATOS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</w:tr>
      <w:tr>
        <w:trPr>
          <w:trHeight w:val="225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ug odśnieżny jednostronny OZ MBR35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9</w:t>
            </w:r>
          </w:p>
        </w:tc>
      </w:tr>
      <w:tr>
        <w:trPr>
          <w:trHeight w:val="225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wica do krzaków i gałęzi KD120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do ciągnik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wica do koszenia traw GHL 125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5</w:t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mię hydrauliczne KR6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5</w:t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ŁADOWACZ CZOŁOWY Z ŁYŻKĄ DO CIĄGNIK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</w:t>
            </w:r>
          </w:p>
        </w:tc>
      </w:tr>
      <w:tr>
        <w:trPr>
          <w:trHeight w:val="499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31.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czotka do usuwania zielska GS 7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</w:t>
            </w:r>
          </w:p>
        </w:tc>
      </w:tr>
      <w:tr>
        <w:trPr>
          <w:trHeight w:val="499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32.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iatarka z koszem TECNA COMB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4</w:t>
            </w:r>
          </w:p>
        </w:tc>
      </w:tr>
      <w:tr>
        <w:trPr>
          <w:trHeight w:val="499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33.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czotka do usuwania zielska GS 7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4</w:t>
            </w:r>
          </w:p>
        </w:tc>
      </w:tr>
      <w:tr>
        <w:trPr>
          <w:trHeight w:val="499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34.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ezarka do poboczy Mulag ze szczotką zamiatającą BRG1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unimog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4</w:t>
            </w:r>
          </w:p>
        </w:tc>
      </w:tr>
      <w:tr>
        <w:trPr>
          <w:trHeight w:val="499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35.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czotka druciana do zielska Hydrog SCZ 9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unimog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4</w:t>
            </w:r>
          </w:p>
        </w:tc>
      </w:tr>
      <w:tr>
        <w:trPr>
          <w:trHeight w:val="499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.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wica kosząca GHL 1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unimog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5</w:t>
            </w:r>
          </w:p>
        </w:tc>
      </w:tr>
      <w:tr>
        <w:trPr>
          <w:trHeight w:val="499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.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gęszczarka stopowa Wacker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4</w:t>
            </w:r>
          </w:p>
        </w:tc>
      </w:tr>
      <w:tr>
        <w:trPr>
          <w:trHeight w:val="499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.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askarko-solarka NPS.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unimog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5</w:t>
            </w:r>
          </w:p>
        </w:tc>
      </w:tr>
    </w:tbl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  <w:sz w:val="22"/>
          <w:szCs w:val="22"/>
        </w:rPr>
        <w:t>ZADANIE NR 2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Wykaz pojazdów samochodowych, ciągników rolniczych, przyczep i maszyn drogowych do przetargu na wykonywanie napraw bieżących, przeglądów okresowych oraz sezonową wymianę opon i wyważanie kół w 2026 roku.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DW JASŁO + BM Strzyżów</w:t>
      </w:r>
    </w:p>
    <w:tbl>
      <w:tblPr>
        <w:tblW w:w="1113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4541"/>
        <w:gridCol w:w="1271"/>
        <w:gridCol w:w="2126"/>
        <w:gridCol w:w="114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Lokalizacj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Marka, typ pojazdu/sprzęt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Nr rejestr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ojazdu/</w:t>
              <w:br/>
              <w:t>sprzę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Rodzaj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ojazdu/</w:t>
              <w:br/>
              <w:t>sprzętu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 produkcji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DW Jasło + BM Strzyżów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 xml:space="preserve">TOYOTA COROLLA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125GU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owy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5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OPEL CORSA 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RZ 1740W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RENAULT KANGOO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062FE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3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HYUNDAI KONA EV 64KWh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054EX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3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KIA SPORTAGE D71A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824FY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4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IVECO DAILY 35C15D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9209F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ężarowy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1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IVECO DAILY 35C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9983L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5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PEUGEOT PARTNER 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215EG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2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śnieżarka wirnikowa ZIŁ D-47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SJ 853C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azd specjalny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74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śnieżarka wirnikowa ZIŁ D-47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JS 5A9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78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RCEDES-BENZ UNIMOG U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4482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4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OHN DEERE 6145M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932U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ągnik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1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Rębak TEKNAMOTOR SCORPION 120SD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976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czepa specjaln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6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Przyczepa sygnalizacyjna Carro C0751 wraz z zabudow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8239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Przyczepa lekka z tablicą U-26c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śnieżarka do chodników Partner SB27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6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śnieżarka do chodników Mc Culloch PM 1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1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sięgnik FME 500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UNIMOG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wica do obcinania gałęzi FSG 2000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ertnica EB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ug wirnikow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ug lemieszowy OZ-W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ła do gałęzi  AWS 2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wica robocza do wyrównywania poboczy typ  BRG 1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ypywarka NPS.UE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wica kosząca typ MK 1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ez do czyszczenia dna rowów GRG 6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wica szczotka – GS 7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ciągnik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1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wica do pogłębiania rowów – PR-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1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wica – GH1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1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iatarka 180.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1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iarka ramienna KR 6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ciągnik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1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ilotyna do gałęzi i krzaków PG1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ciągnik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5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ZADANIE NR 3</w:t>
      </w:r>
    </w:p>
    <w:p>
      <w:pPr>
        <w:pStyle w:val="TextBody"/>
        <w:rPr>
          <w:rFonts w:ascii="Calibri" w:hAnsi="Calibri" w:cs="Calibri"/>
          <w:b w:val="false"/>
          <w:b w:val="false"/>
          <w:bCs/>
          <w:sz w:val="10"/>
          <w:szCs w:val="10"/>
        </w:rPr>
      </w:pPr>
      <w:r>
        <w:rPr>
          <w:rFonts w:cs="Calibri" w:ascii="Calibri" w:hAnsi="Calibri"/>
          <w:b w:val="false"/>
          <w:bCs/>
          <w:sz w:val="10"/>
          <w:szCs w:val="10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Wykaz pojazdów samochodowych, ciągników rolniczych, przyczep i maszyn drogowych do przetargu na wykonywanie napraw bieżących, przeglądów okresowych oraz sezonową wymianę opon i wyważanie kół w 2026 roku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DW LUBACZÓW</w:t>
      </w:r>
    </w:p>
    <w:tbl>
      <w:tblPr>
        <w:tblW w:w="1067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31"/>
        <w:gridCol w:w="3347"/>
        <w:gridCol w:w="1800"/>
        <w:gridCol w:w="1389"/>
        <w:gridCol w:w="123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okalizacja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rka, typ pojazdu/sprzę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r rejestr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jazdu/</w:t>
              <w:br/>
              <w:t>sprzęt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jazdu/</w:t>
              <w:br/>
              <w:t>sprzętu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 produkcji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DW LUBACZÓW + BM Lisie Jamy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TOYOTA COROL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203GU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ow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5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OPEL CORSA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1741W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RENAULT KANGO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294FC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3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KIA NIRO E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453FR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3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IVECO DAILY 35C15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9356F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ężarow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1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IVECO DAILY 35C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2740S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7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JOHN DEERE 6145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748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</w:rPr>
              <w:t>Ciągnik rolnicz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0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Odśnieżarka wirnikowa ZIŁ D-4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H 9735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azd specjaln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83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MERCEDES-BENZ UNIMOG U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91664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8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Przyczepa  Niewiadów B3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97566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ężarow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6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Przyczepa PRONAR T653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4203P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5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Rębak TEKNAMOTOR SCORPION 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6418P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czepa specjaln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 xml:space="preserve">Zamiatarka ciągniona Senior 2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czepa specjaln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8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Przyczepa sygnalizacyjna Carro C0751 wraz z zabudow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8240P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czepa lekka z tablicą U-26c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Głowica do frezowania pobocz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UNIMOG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6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ięgnik UNIMOGA FME 500 MULA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8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wica do czyszczenia rowów GRG 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8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darowa głowica do koszenia  MK 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8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ertnica EBG A 1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8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zczotka stalowa do usuwania zielska WBK 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gregat spawalniczy GS 210 D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7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askarka NPS-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ug OZ-MBR 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7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wica kosząca GH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0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wica kosząca GH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2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Kosiarka ramieniowa KR 700Z Electr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0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siewacz nawozów N 031M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</w:rPr>
              <w:t>2021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iatarka ciągnikowa Senior 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1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ug odśnieżny o zmiennej geometr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1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askarko-Solarka NPS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4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ug odśnieżny PO 97 D.D 3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7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ZADANIE NR 4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Wykaz pojazdów samochodowych, ciągników rolniczych, przyczep i maszyn drogowych do przetargu na wykonywanie napraw bieżących, przeglądów okresowych oraz sezonową wymianę opon i wyważanie kół w 2026 roku.</w:t>
      </w:r>
    </w:p>
    <w:p>
      <w:pPr>
        <w:pStyle w:val="Heading2"/>
        <w:rPr/>
      </w:pPr>
      <w:r>
        <w:rPr/>
        <w:t>RDW ŁAŃCUT</w:t>
      </w:r>
    </w:p>
    <w:tbl>
      <w:tblPr>
        <w:tblW w:w="1090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1500"/>
        <w:gridCol w:w="3969"/>
        <w:gridCol w:w="1606"/>
        <w:gridCol w:w="1620"/>
        <w:gridCol w:w="1232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okalizacj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rka, typ pojazdu/sprzętu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r rejestr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jazdu/</w:t>
              <w:br/>
              <w:t>sprzę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jazdu/</w:t>
              <w:br/>
              <w:t>sprzętu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 produkcji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</w:rPr>
              <w:t>RDW ŁAŃCU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SKODA FABIA II 5J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4904L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ow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OPEL CORSA 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1742W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SKODA SCAL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</w:rPr>
              <w:t>RZ 6458X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HYUNDAI KONA EV 64KWH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053EX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3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VECO DAILY 35C16 H 3.0D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569GU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5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RENAULT KANGO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289FC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3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IVECO DAILY 35C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6853N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JOHN DEERE 6095MC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256R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ągnik rolnicz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JOHN DEERE 2038R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539FP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3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MARPOL-TRAILER PMTB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362F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nicz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4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WIADÓW B35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975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ężarow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6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Przyczepa sygnalizacyjna Carro C0751 wraz z zabudow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8241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czepa lekka z tablicą U-26c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Rębak TEKNAMOTOR SCORPION 1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976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czepa specjaln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6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Odśnieżarka wirnikowa ZIŁ D-4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I 465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azd specjaln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83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Odśnieżarka wirnikowa ZIŁ D-4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I 465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85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MERCEDES-BENZ - UNIMOG U4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5539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5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Koparko ładowarka CASE 580 SV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2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Traktorek Craftsman T 2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iark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wica kosząca MK 12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UNIMOG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6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ięgnik FME 500 MULAG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6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wica do frezowania poboczy BRG 1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6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ła do gałęzi AWS 22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8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Głowica kosząca  FSG 2000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8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ertnica EBG 100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8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ug odśnieżny OZ-W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7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ezarka FR 2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ypywarka STRATOS 30-21 VCX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8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larko-piaskarka SaMASZ IceSTORM3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4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cinarka do nawierzchn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6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jka KRANZLE B 270T + osprzę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4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wica kosząca GH1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0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ięgnik KR 600 Electric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0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czotka do usuwania zielska G-S 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 John Dee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1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iatarka ciągnikowa 2M 180.1 GTU 0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1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iarka bijakowa KB 1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wica kosząca GH1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4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ug odśnieżny o zmiennej geometri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4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ug wirnikowy Akpil Stratuss 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4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ug śnieżny Samasz City 1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4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iarka bijakowa Geograss AGL 1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 Mini John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4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ypywarka zawieszana Pronar PS 2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e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4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Zamiatarka Geograss SW 1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4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Pług wirnikowy do śniegu 3P 1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5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ug odśnieżny OZ-MBR 35, nr fabr. 08069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9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ZADANIE NR 5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Wykaz pojazdów samochodowych, ciągników rolniczych, przyczep i maszyn drogowych do przetargu na wykonywanie napraw bieżących, przeglądów okresowych oraz sezonową wymianę opon i wyważanie kół w 2026 roku.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DW MIELEC + BM Zawada</w:t>
      </w:r>
    </w:p>
    <w:tbl>
      <w:tblPr>
        <w:tblW w:w="109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4115"/>
        <w:gridCol w:w="1129"/>
        <w:gridCol w:w="2023"/>
        <w:gridCol w:w="1516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okalizacja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rka, typ pojazdu/sprzętu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r rejestr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jazdu/</w:t>
              <w:br/>
              <w:t>sprzętu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jazdu/</w:t>
              <w:br/>
              <w:t>sprzętu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k </w:t>
              <w:br/>
              <w:t>produkcji</w:t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DW MIELEC + BM Zawada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SKODA FABIA II 5J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4899L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owy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KIA CEED CD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3092Y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</w:t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OPEL CORSA 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1743W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</w:t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LKSWAGEN PASSA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93430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8</w:t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RENAULT KANGO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639FC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3</w:t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URSUS C-31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010W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niczy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1</w:t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MERCEDES-BENZ UNIMOG U4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6597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azd specjalny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6</w:t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IVECO DAILY 35C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5201G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ężarowy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2</w:t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IVECO DAILY 35C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9984L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5</w:t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Rębak TEKNAMOTOR SCORPION 1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976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czepa specjaln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6</w:t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Przyczepa sygnalizacyjna Carro C0751 wraz z zabudow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8242P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czepa lekka z tablicą U-26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</w:t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Przyczepa ciężarowa rolnicza Gromar GTP 1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368CP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czep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2</w:t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darowa głowica kosząca MK 1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UNIMOG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6</w:t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ięgnik FME 500 MULA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6</w:t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ła do gałęzi AWS 2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8</w:t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wica do gałęzi FSG 2000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wica do frezowania poboczy BRE 1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7</w:t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Wiertnica do UNIMOGA EBG A 10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8</w:t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wica do czyszczenia rowów GRE 6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7</w:t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ug wirnikowy do UNIMOG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7</w:t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śnieżarka do chodników PM1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1</w:t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czotka do usuwania zielska GS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ciągnik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2</w:t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ięgnik KR600 Electric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2</w:t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wica szczotka GS70 nr 067 seria 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2</w:t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iarka wysięgnikowa (wysięgnik) KR600 (KR60E/61 nr 83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2</w:t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wica kosząca GH1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2</w:t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iatarka ciągnikowa ZM180.1 GTU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2</w:t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ug śnieżny PVHU5P MINI VOLAN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4</w:t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ypywarka PS2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iatarka TRX SW1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ISEK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iarka bijakowa tylno-boczna TRX AGL 1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ZADANIE NR 6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Wykaz pojazdów samochodowych, ciągników rolniczych, przyczep i maszyn drogowych do przetargu na wykonywanie napraw bieżących, przeglądów okresowych oraz sezonową wymianę opon i wyważanie kół w 2026 roku.</w:t>
      </w:r>
    </w:p>
    <w:p>
      <w:pPr>
        <w:pStyle w:val="Heading2"/>
        <w:rPr/>
      </w:pPr>
      <w:r>
        <w:rPr/>
        <w:t>RDW RYMANÓW + BM Brzozów + BM Wysoczany</w:t>
      </w:r>
    </w:p>
    <w:tbl>
      <w:tblPr>
        <w:tblW w:w="107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1500"/>
        <w:gridCol w:w="3686"/>
        <w:gridCol w:w="1134"/>
        <w:gridCol w:w="2214"/>
        <w:gridCol w:w="1280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Lokalizacj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Marka, typ pojazdu/sprzę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Nr rejestr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ojazdu/</w:t>
              <w:br/>
              <w:t>sprzętu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Rodzaj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ojazdu/</w:t>
              <w:br/>
              <w:t>sprzętu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 produkcji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DW RYMANÓW + BM Brzozów + BM Wysocza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KIA SV1 EV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075GU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5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OPEL CORSA 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1744W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KIA SPORTAGE D71A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915FY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4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IVECO DAILY 35C15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8376F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ężarow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1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IVECO DAILY 35C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4308K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PEUGEOT PART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051CK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1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PEUGEOT PARTNER 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216EG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2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USRSUS C-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LU 2T16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nicz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82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CLASS ARION 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6861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1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MERCEDES-BENZ UNIMOG U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7214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azd specjaln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Koparko – ładowarka JCB 3C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szyna drogow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Odśnieżarka wirnikowa ZIŁ D-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KR 42474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azd specjaln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73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Odśnieżarka wirnikowa ZIŁ D-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KR 7E79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85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Przyczepa AUTOSAN D-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KR 50SP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mowyładowcz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78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Przyczepa PRONAR T663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2833P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Przyczepka PZL-ŚWIDNIK 2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SX 2583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warow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95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Przyczepka PZL-ŚWIDNIK 2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SX 2584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95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Rębak TEKNAMOTOR SCORPION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9763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czepa specjaln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6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Przyczepa sygnalizacyjna Carro C0751 wraz z zabudow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7845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czepa lekka z tablicą U-26c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wica do koszenia  MK1200 MUL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UNIMOG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wica do koszenia GL1 DS. 139/1 Wimex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4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wica do frezowania poboczy  BRG 1000 ze szczotką zamiatającą Mul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5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ięgnik UNIMOGA FME 500 MUL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wica do krzaków SCISSORS 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wica do czyszczenia chodników WKB 750 MUL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</w:tr>
      <w:tr>
        <w:trPr>
          <w:trHeight w:val="38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wica do cięcia gałęzi SF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ciągnika CLAS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ion 4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iarka KUŹNIA Z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ypywarka samozaładowawcza Pronar HZS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5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wica do ścinania poboczy RP110 Samas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5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czotka do chwastów SCZ-900 HYDR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5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wica do odtwarzania i pogłębiania rowów PR80W Rolme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1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Głowica kosząca GH120 Rolme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1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ięgnik KR600 Rolme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1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askarka IceSTORM 300 Samas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Unimog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4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ug OZAMET OZ MBR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ug do Unimog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1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ug wirnikowy SCHMIDT VFZ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ug PJ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ug do ciągnika CLAAS Arion 4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1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16"/>
              </w:rPr>
              <w:t>Pług odśnieżny o zmiennej geometrii T201/V3 Pomar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16"/>
              </w:rPr>
              <w:t>Zamiatarka uliczna Pronar ZM-2300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koparko-ładowarki JCB 3CX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r>
        <w:br w:type="page"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ZADANIE NR 7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Wykaz pojazdów samochodowych, ciągników rolniczych, przyczep i maszyn drogowych do przetargu na wykonywanie napraw bieżących, przeglądów okresowych oraz sezonową wymianę opon i wyważanie kół w 2026 roku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RDW STALOW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WOLA + BM Nowa Dęba</w:t>
      </w:r>
    </w:p>
    <w:tbl>
      <w:tblPr>
        <w:tblW w:w="1113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3533"/>
        <w:gridCol w:w="1428"/>
        <w:gridCol w:w="2693"/>
        <w:gridCol w:w="128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okalizacja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rka, typ pojazdu/sprzętu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r rejestr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jazdu/</w:t>
              <w:br/>
              <w:t>sprzęt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jazdu/</w:t>
              <w:br/>
              <w:t>sprzętu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 produkcji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DW STALOWA WOLA + BM Nowa Dęba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SKODA FABIA II 5J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4905L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owy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KIA VENGA YN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8436T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OPEL CORSA 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1745W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RENAULT KANGO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061FE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3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IVECO DAILY 35C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6748H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ężarow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IVECO DAILY 35C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3839M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5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PEUGEOT PARTNER 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</w:rPr>
              <w:t>RZ 437EG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2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CLASS ARION 4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74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</w:rPr>
              <w:t>ciągnik rolnicz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Przyczepa PRONAR T663/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2834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mowyładowcz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Rębak TEKNAMOTOR SCORPION 1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9764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czepa specjaln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7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Przyczepa sygnalizacyjna Carro C0751 wraz z zabudową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7846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czepa lekka z tablicą U-26c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wica do cięcia gałęzi SF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ciągnika CLAS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iarka bijakowa DP 600V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Ładowacz czołowy CLAAS FL 1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iarka bijakowa  KB 16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ębak SCORPION 250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1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ągnik New Holland T6.16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476GP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5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Łycha 2,20 M Karbowan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5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leciak Frame With Pallet Forks 2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5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ypywarka samozaładowawcza  PRONAR HZS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 ciągnika New Holland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5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mię hydrauliczne GL1 KOMPASS 5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6.1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5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wica kosząca GL1DS 1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5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iatarka z koszem ITALCLEAN TECNO PROFESIONAL 180.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5</w:t>
            </w:r>
          </w:p>
        </w:tc>
      </w:tr>
      <w:tr>
        <w:trPr>
          <w:trHeight w:val="22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ug śnieżny ATMP PSM1 3.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5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r>
        <w:br w:type="page"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ZADANIE NR 8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Wykaz pojazdów samochodowych, ciągników rolniczych, przyczep i maszyn drogowych do przetargu na wykonywanie napraw bieżących, przeglądów okresowych oraz sezonową wymianę opon i wyważanie kół w 2026 roku.</w:t>
      </w:r>
    </w:p>
    <w:p>
      <w:pPr>
        <w:pStyle w:val="Heading2"/>
        <w:spacing w:lineRule="auto" w:line="360"/>
        <w:rPr/>
      </w:pPr>
      <w:r>
        <w:rPr/>
        <w:t>RDW Ustrzyki Dolne z/s w Ustianowej Górnej 95</w:t>
      </w:r>
    </w:p>
    <w:tbl>
      <w:tblPr>
        <w:tblW w:w="1042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1642"/>
        <w:gridCol w:w="3402"/>
        <w:gridCol w:w="1276"/>
        <w:gridCol w:w="1984"/>
        <w:gridCol w:w="1144"/>
      </w:tblGrid>
      <w:tr>
        <w:trPr>
          <w:trHeight w:val="5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Lokalizac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Marka, typ pojazdu/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Nr rejestr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ojazdu/</w:t>
              <w:br/>
              <w:t>sprzę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Rodzaj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ojazdu/</w:t>
              <w:br/>
              <w:t>sprzętu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 produkcji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DW USTRZYKI DOL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SKODA FABIA 5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5431J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owy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3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ODA FAB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6254E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OPEL CORSA 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</w:rPr>
              <w:t>RZ 1746W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SKODA SCA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</w:rPr>
              <w:t>RZ 6457X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DACIA DUS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207ET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3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IVECO DAILY 35C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5126G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ężarowy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2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IVECO ROMCAR 35C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1738W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Odśnieżarka wirnikowa ZIŁ D-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JA 4178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cjalny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76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śnieżarka wirnikowa ZIŁ D-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0245W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80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parko ładowarka CASE 580 S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2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IVECO Daily 35S14 - podnośnik koszowy Socage 20T Spe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324GG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4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CLAAS ARION 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83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ągnik rolniczy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Przyczepa NIEWIADÓW B3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9743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ężarow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8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Rębak TEKNAMOTOR SCORPION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9858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czepa specjaln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7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Przyczepa PRONAR T663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3463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czepa ciężarow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Przyczepa sygnalizacyjna Carro C0751 wraz z zabud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 8243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Przyczepa lekka z tablicą U-26c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ug odśnieżny OZ-R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odśnieżarki wirnikowej ZIŁ D-47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9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iarka wysięgnikowa BRU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ciągnika CLAA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wica do cięcia krzaków KD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ug odśnieżny DAN-ROB PC-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7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nośnik czołowy SAUTE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7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iatarka PRONAR ZM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5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Pług odśnieżny PJ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1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</w:rPr>
              <w:t>Kosiarka bijakowa tylno-boczna ROLMEX KB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1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ypywarka samozaładowcza PRONAR X2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chwaszczarka ROLMEX GS 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cinarka do poboczy ROLMEX SP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maszyna drogow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1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śnieżarka do chodników PARTNER SB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6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ezarka ENAR FEN 200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jka ciśnieniowa KRANZLE B270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4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ertnica SARP Mitsubish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3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gregat spawalniczy GS 210 D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7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cinarka do asfaltu i betonu PA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5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ytowa zagęszczarka gruntu HONDA TPD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7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iatarka Hortmasz HZS 100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</w:t>
            </w:r>
          </w:p>
        </w:tc>
      </w:tr>
      <w:tr>
        <w:trPr>
          <w:trHeight w:val="22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pa wibracyjna MIKASA MTX-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</w:t>
            </w:r>
          </w:p>
        </w:tc>
      </w:tr>
      <w:tr>
        <w:trPr>
          <w:trHeight w:val="34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Kompresor spalinowy Lt.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</w:t>
            </w:r>
          </w:p>
        </w:tc>
      </w:tr>
      <w:tr>
        <w:trPr>
          <w:trHeight w:val="34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Pompa szlamowa spalinowa HER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2</w:t>
            </w:r>
          </w:p>
        </w:tc>
      </w:tr>
      <w:tr>
        <w:trPr>
          <w:trHeight w:val="34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Traktor kosiarka HQV TC139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</w:rPr>
              <w:t>2019</w:t>
            </w:r>
          </w:p>
        </w:tc>
      </w:tr>
      <w:tr>
        <w:trPr>
          <w:trHeight w:val="34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Odśnieżarka McCulloh PM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1</w:t>
            </w:r>
          </w:p>
        </w:tc>
      </w:tr>
      <w:tr>
        <w:trPr>
          <w:trHeight w:val="34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Odchwaszczarka LIMPAR WD 70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5</w:t>
            </w:r>
          </w:p>
        </w:tc>
      </w:tr>
      <w:tr>
        <w:trPr>
          <w:trHeight w:val="34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Młot udarowy spalinowy COBRA PRO 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4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ZADANIE NR 9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Wykaz pojazdów samochodowych, ciągników rolniczych, przyczep i maszyn drogowych do przetargu na wykonywanie napraw bieżących, przeglądy okresowe oraz sezonową wymianę opon i wyważanie kół w 2026 roku.</w:t>
      </w:r>
    </w:p>
    <w:p>
      <w:pPr>
        <w:pStyle w:val="Heading2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ab/>
        <w:t>PZDW RZESZÓW – z/s w Rzeszowie przy ul. T. Boya Żeleńskiego 19a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2035" cy="4449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444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1451"/>
                              <w:gridCol w:w="6"/>
                              <w:gridCol w:w="3134"/>
                              <w:gridCol w:w="1420"/>
                              <w:gridCol w:w="1620"/>
                              <w:gridCol w:w="1232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Lokalizacja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rka, typ pojazdu/sprzętu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r rejest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ojazdu/</w:t>
                                    <w:br/>
                                    <w:t>sprzę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odza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ojazdu/</w:t>
                                    <w:br/>
                                    <w:t>sprzętu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Rok produk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 xml:space="preserve">PZDW </w:t>
                                    <w:br/>
                                    <w:t>RZESZÓW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TOYOTA RAW 4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Z 124G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osobow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ACIA DUSTER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Z 3867K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KODA  FABIA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Z 0530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KODA  FABIA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Z 0531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KIA CEE’D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Z 5330L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KIA CEE’D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Z 5384L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KODA  FABIA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Z 8674R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SKODA  FABIA 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Z 8675R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KIA VENGA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Z 8372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OPEL CORSA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Z 1747W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VOLKSWAGEN PASSAT 3C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Z 4803X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HYUNDAI KONA EV 64KWH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Z 058C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ENAULT KANGOO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Z 638FC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FORD TRANSIT CUSTOM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Z 315G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rzyczepka Wiola W-60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Z 1591P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towarowa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0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05pt;height:350.35pt;mso-wrap-distance-left:7.05pt;mso-wrap-distance-right:7.05pt;mso-wrap-distance-top:0pt;mso-wrap-distance-bottom:0pt;margin-top:0.05pt;mso-position-vertical-relative:text;margin-left:33.9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1451"/>
                        <w:gridCol w:w="6"/>
                        <w:gridCol w:w="3134"/>
                        <w:gridCol w:w="1420"/>
                        <w:gridCol w:w="1620"/>
                        <w:gridCol w:w="1232"/>
                      </w:tblGrid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4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Lokalizacja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Marka, typ pojazdu/sprzętu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Nr rejest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pojazdu/</w:t>
                              <w:br/>
                              <w:t>sprzę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Rodza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pojazdu/</w:t>
                              <w:br/>
                              <w:t>sprzętu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ok produkcji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PZDW </w:t>
                              <w:br/>
                              <w:t>RZESZÓW</w:t>
                            </w:r>
                          </w:p>
                        </w:tc>
                        <w:tc>
                          <w:tcPr>
                            <w:tcW w:w="3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OYOTA RAW 4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Z 124GU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osobow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ACIA DUSTER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Z 3867K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014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KODA  FABIA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Z 0530N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015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KODA  FABIA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Z 0531N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015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KIA CEE’D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Z 5330L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015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KIA CEE’D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Z 5384L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015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KODA  FABIA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Z 8674R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016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SKODA  FABIA 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Z 8675R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016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KIA VENGA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Z 8372T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018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OPEL CORSA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Z 1747W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019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VOLKSWAGEN PASSAT 3C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Z 4803X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019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HYUNDAI KONA EV 64KWH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Z 058CU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02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ENAULT KANGOO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Z 638FC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023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ORD TRANSIT CUSTOM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Z 315G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rzyczepka Wiola W-60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Z 1591P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owarowa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0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br/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454" w:right="454" w:gutter="0" w:header="568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 Narrow" w:ascii="Arial Narrow" w:hAnsi="Arial Narrow"/>
        <w:bCs/>
        <w:i/>
        <w:sz w:val="16"/>
        <w:szCs w:val="16"/>
      </w:rPr>
      <w:t>Sporządziła: Teresa Myszkowska</w:t>
    </w:r>
    <w:r>
      <w:rPr>
        <w:rFonts w:cs="Arial Narrow" w:ascii="Arial Narrow" w:hAnsi="Arial Narrow"/>
        <w:b/>
        <w:bCs/>
      </w:rPr>
      <w:tab/>
      <w:tab/>
      <w:tab/>
      <w:tab/>
      <w:tab/>
    </w:r>
    <w:r>
      <w:rPr>
        <w:rFonts w:cs="Arial Narrow" w:ascii="Arial Narrow" w:hAnsi="Arial Narrow"/>
        <w:bCs/>
        <w:sz w:val="16"/>
        <w:szCs w:val="16"/>
      </w:rPr>
      <w:t>..........................................................................................................</w:t>
    </w:r>
  </w:p>
  <w:p>
    <w:pPr>
      <w:pStyle w:val="Normal"/>
      <w:tabs>
        <w:tab w:val="clear" w:pos="708"/>
        <w:tab w:val="left" w:pos="260" w:leader="none"/>
        <w:tab w:val="right" w:pos="10998" w:leader="none"/>
      </w:tabs>
      <w:spacing w:lineRule="auto" w:line="360"/>
      <w:rPr/>
    </w:pPr>
    <w:r>
      <w:rPr>
        <w:rFonts w:cs="Arial Narrow" w:ascii="Arial Narrow" w:hAnsi="Arial Narrow"/>
        <w:bCs/>
        <w:sz w:val="16"/>
        <w:szCs w:val="16"/>
      </w:rPr>
      <w:tab/>
      <w:tab/>
    </w:r>
    <w:r>
      <w:rPr>
        <w:rFonts w:cs="Arial Narrow" w:ascii="Arial Narrow" w:hAnsi="Arial Narrow"/>
        <w:bCs/>
        <w:i/>
        <w:sz w:val="16"/>
        <w:szCs w:val="16"/>
      </w:rPr>
      <w:t>(pieczęć i podpis upełnomocnionego przedstawiciela wykonawcy)</w:t>
    </w:r>
  </w:p>
  <w:p>
    <w:pPr>
      <w:pStyle w:val="Footer"/>
      <w:rPr>
        <w:rFonts w:ascii="Arial Narrow" w:hAnsi="Arial Narrow" w:cs="Arial Narrow"/>
        <w:bCs/>
        <w:i/>
        <w:i/>
        <w:sz w:val="16"/>
        <w:szCs w:val="16"/>
      </w:rPr>
    </w:pPr>
    <w:r>
      <w:rPr>
        <w:rFonts w:cs="Arial Narrow" w:ascii="Arial Narrow" w:hAnsi="Arial Narrow"/>
        <w:bCs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27" w:leader="none"/>
        <w:tab w:val="left" w:pos="2580" w:leader="none"/>
        <w:tab w:val="left" w:pos="2985" w:leader="none"/>
        <w:tab w:val="center" w:pos="4536" w:leader="none"/>
        <w:tab w:val="right" w:pos="9072" w:leader="none"/>
        <w:tab w:val="right" w:pos="10998" w:leader="none"/>
      </w:tabs>
      <w:spacing w:lineRule="auto" w:line="276" w:before="0" w:after="120"/>
      <w:rPr/>
    </w:pPr>
    <w:r>
      <w:drawing>
        <wp:anchor behindDoc="0" distT="0" distB="0" distL="114935" distR="114935" simplePos="0" locked="0" layoutInCell="0" allowOverlap="1" relativeHeight="18">
          <wp:simplePos x="0" y="0"/>
          <wp:positionH relativeFrom="margin">
            <wp:posOffset>578485</wp:posOffset>
          </wp:positionH>
          <wp:positionV relativeFrom="margin">
            <wp:posOffset>-958850</wp:posOffset>
          </wp:positionV>
          <wp:extent cx="1942465" cy="47561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9" r="-1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94246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8"/>
        <w:szCs w:val="28"/>
      </w:rPr>
      <w:tab/>
      <w:tab/>
      <w:tab/>
      <w:tab/>
      <w:tab/>
      <w:t xml:space="preserve">  </w:t>
    </w:r>
    <w:r>
      <w:rPr>
        <w:rFonts w:cs="Arial Narrow" w:ascii="Arial Narrow" w:hAnsi="Arial Narrow"/>
        <w:b/>
        <w:bCs/>
        <w:sz w:val="28"/>
        <w:szCs w:val="28"/>
      </w:rPr>
      <w:tab/>
    </w:r>
    <w:r>
      <w:rPr>
        <w:rFonts w:cs="Arial Narrow" w:ascii="Arial Narrow" w:hAnsi="Arial Narrow"/>
        <w:b/>
        <w:bCs/>
        <w:sz w:val="24"/>
        <w:szCs w:val="24"/>
      </w:rPr>
      <w:t xml:space="preserve">Rozdział III SWZ </w:t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/>
    </w:pPr>
    <w:r>
      <w:rPr>
        <w:rFonts w:cs="Arial Narrow" w:ascii="Arial Narrow" w:hAnsi="Arial Narrow"/>
        <w:b/>
        <w:bCs/>
        <w:sz w:val="22"/>
        <w:szCs w:val="22"/>
      </w:rPr>
      <w:t>Załącznik nr 1 do OPZ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/>
    </w:pPr>
    <w:r>
      <w:rPr>
        <w:rFonts w:cs="Arial Narrow" w:ascii="Arial Narrow" w:hAnsi="Arial Narrow"/>
        <w:sz w:val="22"/>
        <w:szCs w:val="22"/>
      </w:rPr>
      <w:t>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b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5z0">
    <w:name w:val="WW8Num5z0"/>
    <w:qFormat/>
    <w:rPr>
      <w:b w:val="false"/>
      <w:bCs w:val="false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2:46:00Z</dcterms:created>
  <dc:creator>Sekcja Umów i Rozliczeń</dc:creator>
  <dc:description/>
  <cp:keywords/>
  <dc:language>en-US</dc:language>
  <cp:lastModifiedBy>Piotr</cp:lastModifiedBy>
  <cp:lastPrinted>2021-12-08T08:32:00Z</cp:lastPrinted>
  <dcterms:modified xsi:type="dcterms:W3CDTF">2025-11-27T07:20:00Z</dcterms:modified>
  <cp:revision>20</cp:revision>
  <dc:subject/>
  <dc:title>Rozdział II SIWZ – Załącznik nr 1 do oferty</dc:title>
</cp:coreProperties>
</file>